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事饲料、饲料添加剂生产的企业审批（饲料添加剂）</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饲料添加剂）【</w:t>
      </w:r>
      <w:r>
        <w:rPr>
          <w:rFonts w:eastAsia="方正仿宋_GBK" w:cs="方正仿宋_GBK" w:ascii="方正仿宋_GBK" w:hAnsi="方正仿宋_GBK"/>
          <w:strike w:val="false"/>
          <w:dstrike w:val="false"/>
          <w:color w:val="000000"/>
          <w:sz w:val="28"/>
          <w:szCs w:val="28"/>
          <w:lang w:val="en-US"/>
        </w:rPr>
        <w:t>000120310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4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4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4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饲料和饲料添加剂生产许可证注销</w:t>
      </w:r>
      <w:r>
        <w:rPr>
          <w:rFonts w:eastAsia="方正仿宋_GBK" w:cs="方正仿宋_GBK" w:ascii="方正仿宋_GBK" w:hAnsi="方正仿宋_GBK"/>
          <w:strike w:val="false"/>
          <w:dstrike w:val="false"/>
          <w:color w:val="000000"/>
          <w:sz w:val="28"/>
          <w:szCs w:val="28"/>
          <w:lang w:val="en-US" w:eastAsia="zh-CN"/>
        </w:rPr>
        <w:t>(000120310004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生产装置工艺流程图、生产装置平立面布置图和工艺说明：按照企业实际生产线数量逐一提供生产装置工艺流程图（管道仪表图）、生产装置平立面布置图和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和生产装置平立面布置图应当按照国家或行业相关的规范性要求绘制，并标明控制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准：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主成分指标检测方法验证结论：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采用生物发酵工艺生产微生物、酶制剂饲料添加剂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其他饲料添加剂产品的，且《饲料添加剂品种目录》对生产该产品使用的微生物菌种有明确规定的，也应当提供前款规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基因工程菌生产饲料添加剂产品的，应当符合国家相关规定，并提供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添加剂有关的材料：申请生产新饲料添加剂的，提供新饲料添加剂证书复印件；新饲料添加剂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情形之一的，应当提供农业部允许该产品作为饲料添加剂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含量规格低于饲料添加剂安全使用规范要求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工艺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饲料添加剂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申报的产品受国家产业政策限制的，应当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1</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饲料添加剂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是指在饲料加工、制作、使用过程中添加的少量或者微量物质，包括营养性饲料添加剂和一般饲料添加剂。饲料添加剂品种见《饲料添加剂品种目录》。分为以下几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利用有机制备、无机制备、生物发酵、提取等生产工艺直接生产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上述生产工艺中同时得到的两种或两种以上饲料添加剂产品混合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上述饲料添加剂产品进行精制、脱水、包被等工艺处理而获得的饲料添加剂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饲料添加剂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饲料添加剂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产品主成分指标检测方法验证结论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饲料添加剂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添加剂品种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同一生产工艺中同时得到两种或两种以上饲料添加剂产品混合物的，应当逐一列出所得饲料添加剂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饲料添加剂的还应当在产品名称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原料名称：填写使用的原料、辅料和加工助剂等的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反应、过滤、除杂、净化、浓缩、结晶、干燥、粉碎、过筛、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生产工艺的，还应当填写无菌控制系统、菌种保藏等生产辅助设备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位号：指按照生产工艺确定的不同工段对设备及其具体安装位置确定的编号。该位号应当与生产工艺流程图、生产装置平立面布置图中的位号以及生产设备上所标明的位号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6</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指标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关键岗位生产工人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关键岗位生产工人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职业资格证书复印件或与生产产品相关的省级以上医药、化工、食品行业管理部门核发的检验类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生产装置工艺流程图、生产装置平立面布置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按照企业实际生产线数量逐一提供生产装置工艺流程图（管道仪表图）、生产装置平立面布置图和工艺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装置工艺流程图和生产装置平立面布置图应当按照国家或行业相关的规范性要求绘制，并标明控制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饲料添加剂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产品主成分指标检测方法验证结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应当提供省级饲料管理部门指定的饲料检验机构出具的产品主成分指标检测方法验证结论复印件，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微生物、酶制剂饲料添加剂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其他饲料添加剂产品的，且《饲料添加剂品种目录》对生产该产品使用的微生物菌种有明确规定的，也应当提供前款规定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基因工程菌生产饲料添加剂产品的，应当符合国家相关规定，并提供有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与生产新饲料添加剂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添加剂的，提供新饲料添加剂证书复印件；新饲料添加剂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有下列情形之一的，应当提供农业部允许该产品作为饲料添加剂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含量规格低于饲料添加剂安全使用规范要求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工艺发生重大变化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饲料添加剂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一）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报的产品受国家产业政策限制的，应当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21T18:03: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